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2535930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54009643"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914247057"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161770993"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420698299"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